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 Paragraph Essay Templat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roductory Paragrap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4295</wp:posOffset>
                </wp:positionH>
                <wp:positionV relativeFrom="paragraph">
                  <wp:posOffset>236855</wp:posOffset>
                </wp:positionV>
                <wp:extent cx="6702425" cy="6750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2425" cy="675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Introduce the topic by grabbing the audience’s atten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75pt;height:53.15pt;mso-wrap-distance-left:9.05pt;mso-wrap-distance-right:9.05pt;mso-wrap-distance-top:0pt;mso-wrap-distance-bottom:0pt;margin-top:18.65pt;mso-position-vertical-relative:text;margin-left:-5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Introduce the topic by grabbing the audience’s atten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120</wp:posOffset>
                </wp:positionH>
                <wp:positionV relativeFrom="paragraph">
                  <wp:posOffset>259715</wp:posOffset>
                </wp:positionV>
                <wp:extent cx="6702425" cy="6750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2425" cy="675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Thesis stat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75pt;height:53.15pt;mso-wrap-distance-left:9.05pt;mso-wrap-distance-right:9.05pt;mso-wrap-distance-top:0pt;mso-wrap-distance-bottom:0pt;margin-top:20.45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Thesis stat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ody Paragraph 1 – Life Before the Presidency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ic Sentenc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ason/Detail/Fact (with transition)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ain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ason/Detail/Fact (with transition)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ain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ason/Detail/Fact (with transition)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ain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clusion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ody Paragraph 2 – Life During the Presidency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ic Sentenc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ason/Detail/Fact (with transition)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ain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ason/Detail/Fact (with transition)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ain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ason/Detail/Fact (with transition)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ain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clusion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ody Paragraph 3 – Life After the Presidency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ic Sentenc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ason/Detail/Fact (with transition)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ain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ason/Detail/Fact (with transition)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ain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ason/Detail/Fact (with transition)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ain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clusion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clus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340</wp:posOffset>
                </wp:positionH>
                <wp:positionV relativeFrom="paragraph">
                  <wp:posOffset>290195</wp:posOffset>
                </wp:positionV>
                <wp:extent cx="7003415" cy="6750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3415" cy="675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ummary Statemen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1.45pt;height:53.15pt;mso-wrap-distance-left:9.05pt;mso-wrap-distance-right:9.05pt;mso-wrap-distance-top:0pt;mso-wrap-distance-bottom:0pt;margin-top:22.85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Summary Statemen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340</wp:posOffset>
                </wp:positionH>
                <wp:positionV relativeFrom="paragraph">
                  <wp:posOffset>732790</wp:posOffset>
                </wp:positionV>
                <wp:extent cx="7003415" cy="6750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3415" cy="675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lincher Statemen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1.45pt;height:53.15pt;mso-wrap-distance-left:9.05pt;mso-wrap-distance-right:9.05pt;mso-wrap-distance-top:0pt;mso-wrap-distance-bottom:0pt;margin-top:57.7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Clincher Statemen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7:08:00Z</dcterms:created>
  <dc:creator>apeterson</dc:creator>
  <dc:description/>
  <cp:keywords/>
  <dc:language>en-US</dc:language>
  <cp:lastModifiedBy>apeterson</cp:lastModifiedBy>
  <dcterms:modified xsi:type="dcterms:W3CDTF">2012-11-01T21:24:00Z</dcterms:modified>
  <cp:revision>2</cp:revision>
  <dc:subject/>
  <dc:title/>
</cp:coreProperties>
</file>